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: 218-86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./факс: 223-09-3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декабря 2018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оекте закона Новосибирской обла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признании утратившей силу статьи 22 Закона Новосибирской области </w:t>
        <w:br/>
        <w:t xml:space="preserve">«О регулировании градостроительной деятельности </w:t>
        <w:br/>
        <w:t>в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отрев проект закона Новосибирской области «О признании утратившей силу статьи 22 Закона Новосибирской области «О регулировании градостроительной деятельности в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 Внести в Законодательное Собрание Новосибирской области проект закона Новосибирской области «О признании утратившей силу статьи 22 Закона Новосибирской области «О регулировании градостроительной деятельности </w:t>
        <w:br/>
        <w:t>в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Рекомендовать Законодательному Собранию Новосибирской области </w:t>
        <w:br/>
        <w:t>к принятию в двух чтениях проект закона Новосибирской области «О признании утратившей силу статьи 22 Закона Новосибирской области «О регулировании градостроительной деятельности в Новосибирской области»,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Назначить представителем комитета на всех стадиях рассмотрения указанного проекта закона в Законодательном Собрании Новосибирской области Агеенко Вадима Алексее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.Н. Пок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user</dc:creator>
  <dc:description/>
  <cp:keywords/>
  <dc:language>en-US</dc:language>
  <cp:lastModifiedBy>Колотова Екатерина Михайловна</cp:lastModifiedBy>
  <cp:lastPrinted>2018-05-25T20:13:00Z</cp:lastPrinted>
  <dcterms:modified xsi:type="dcterms:W3CDTF">2018-12-04T09:50:00Z</dcterms:modified>
  <cp:revision>14</cp:revision>
  <dc:subject/>
  <dc:title/>
</cp:coreProperties>
</file>